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vAlign w:val="center"/>
          </w:tcPr>
          <w:p>
            <w:pPr>
              <w:pStyle w:val="Heading2"/>
              <w:spacing w:before="0" w:after="280"/>
              <w:jc w:val="center"/>
              <w:rPr>
                <w:rFonts w:ascii="Verdana" w:hAnsi="Verdana" w:cs="Verdana"/>
              </w:rPr>
            </w:pPr>
            <w:r>
              <w:rPr>
                <w:rFonts w:cs="Verdana" w:ascii="Verdana" w:hAnsi="Verdana"/>
                <w:color w:val="000000"/>
              </w:rPr>
              <w:t>Kia Code Retrieval</w:t>
            </w:r>
          </w:p>
          <w:p>
            <w:pPr>
              <w:pStyle w:val="Heading4"/>
              <w:jc w:val="center"/>
              <w:rPr>
                <w:rFonts w:ascii="Verdana" w:hAnsi="Verdana" w:cs="Verdana"/>
              </w:rPr>
            </w:pPr>
            <w:r>
              <w:rPr>
                <w:rFonts w:cs="Verdana" w:ascii="Verdana" w:hAnsi="Verdana"/>
                <w:color w:val="FF0000"/>
              </w:rPr>
              <w:t>Some 95 and ALL 96 &amp; later models are OBD2 and require a scanner</w:t>
            </w:r>
          </w:p>
          <w:p>
            <w:pPr>
              <w:pStyle w:val="Heading3"/>
              <w:jc w:val="center"/>
              <w:rPr>
                <w:rFonts w:ascii="Verdana" w:hAnsi="Verdana" w:cs="Verdana"/>
              </w:rPr>
            </w:pPr>
            <w:r>
              <w:rPr>
                <w:rFonts w:cs="Verdana" w:ascii="Verdana" w:hAnsi="Verdana"/>
                <w:color w:val="000000"/>
              </w:rPr>
              <w:t xml:space="preserve">Accessing Diagnostic Trouble Codes </w:t>
              <w:br/>
              <w:t>Models up to 95</w:t>
            </w:r>
          </w:p>
          <w:p>
            <w:pPr>
              <w:pStyle w:val="NormalWeb"/>
              <w:ind w:left="720" w:right="720" w:hanging="0"/>
              <w:rPr>
                <w:rFonts w:ascii="Verdana" w:hAnsi="Verdana" w:cs="Verdana"/>
                <w:sz w:val="20"/>
                <w:szCs w:val="20"/>
              </w:rPr>
            </w:pPr>
            <w:r>
              <w:rPr>
                <w:rFonts w:cs="Verdana" w:ascii="Verdana" w:hAnsi="Verdana"/>
                <w:sz w:val="20"/>
                <w:szCs w:val="20"/>
              </w:rPr>
              <w:t>When trouble occurs in the main input or output devices, check for the cause using the data link connector (DLC) and the malfunction indicator lamp located in the instrument cluster. Failures of each input and output device are indicated and retrieved from the engine control module (ECM) as diagnostic trouble codes.</w:t>
            </w:r>
          </w:p>
          <w:p>
            <w:pPr>
              <w:pStyle w:val="NormalWeb"/>
              <w:ind w:left="720" w:right="720" w:hanging="0"/>
              <w:jc w:val="center"/>
              <w:rPr>
                <w:rFonts w:ascii="Verdana" w:hAnsi="Verdana" w:cs="Verdana"/>
                <w:sz w:val="20"/>
                <w:szCs w:val="20"/>
              </w:rPr>
            </w:pPr>
            <w:r>
              <w:rPr>
                <w:rFonts w:cs="Verdana" w:ascii="Verdana" w:hAnsi="Verdana"/>
                <w:sz w:val="20"/>
                <w:szCs w:val="20"/>
              </w:rPr>
              <w:drawing>
                <wp:inline distT="0" distB="0" distL="0" distR="0">
                  <wp:extent cx="4133850" cy="1828800"/>
                  <wp:effectExtent l="0" t="0" r="0" b="0"/>
                  <wp:docPr id="1" name="kia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adlc" descr=""/>
                          <pic:cNvPicPr>
                            <a:picLocks noChangeAspect="1" noChangeArrowheads="1"/>
                          </pic:cNvPicPr>
                        </pic:nvPicPr>
                        <pic:blipFill>
                          <a:blip r:embed="rId2"/>
                          <a:srcRect l="-9" t="-20" r="-9" b="-20"/>
                          <a:stretch>
                            <a:fillRect/>
                          </a:stretch>
                        </pic:blipFill>
                        <pic:spPr bwMode="auto">
                          <a:xfrm>
                            <a:off x="0" y="0"/>
                            <a:ext cx="4133850" cy="1828800"/>
                          </a:xfrm>
                          <a:prstGeom prst="rect">
                            <a:avLst/>
                          </a:prstGeom>
                        </pic:spPr>
                      </pic:pic>
                    </a:graphicData>
                  </a:graphic>
                </wp:inline>
              </w:drawing>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Locate DLC at top center of firewall and use jumper wire to connect ENG. TEST and ground terminals.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On 1995 Sportage models, turn ignition to On, but do not start engine. </w:t>
            </w:r>
          </w:p>
          <w:p>
            <w:pPr>
              <w:pStyle w:val="Normal"/>
              <w:numPr>
                <w:ilvl w:val="0"/>
                <w:numId w:val="2"/>
              </w:numPr>
              <w:spacing w:before="0" w:after="0"/>
              <w:ind w:left="1440" w:right="720" w:hanging="360"/>
              <w:rPr>
                <w:rFonts w:ascii="Verdana" w:hAnsi="Verdana" w:cs="Verdana"/>
                <w:sz w:val="20"/>
                <w:szCs w:val="20"/>
              </w:rPr>
            </w:pPr>
            <w:r>
              <w:rPr>
                <w:rFonts w:cs="Verdana" w:ascii="Verdana" w:hAnsi="Verdana"/>
                <w:sz w:val="20"/>
                <w:szCs w:val="20"/>
              </w:rPr>
              <w:t xml:space="preserve">On other models, start and warm engine, then run at 2,000 RPM for 3 minutes. </w:t>
            </w:r>
          </w:p>
          <w:p>
            <w:pPr>
              <w:pStyle w:val="Normal"/>
              <w:numPr>
                <w:ilvl w:val="0"/>
                <w:numId w:val="2"/>
              </w:numPr>
              <w:spacing w:before="0" w:after="280"/>
              <w:ind w:left="1440" w:right="720" w:hanging="360"/>
              <w:rPr>
                <w:rFonts w:ascii="Verdana" w:hAnsi="Verdana" w:cs="Verdana"/>
                <w:sz w:val="20"/>
                <w:szCs w:val="20"/>
              </w:rPr>
            </w:pPr>
            <w:r>
              <w:rPr>
                <w:rFonts w:cs="Verdana" w:ascii="Verdana" w:hAnsi="Verdana"/>
                <w:sz w:val="20"/>
                <w:szCs w:val="20"/>
              </w:rPr>
              <w:t xml:space="preserve">Diagnostic trouble codes will be displayed as a series of long and short flashes on the malfunction indicator lamp (MIL). </w:t>
            </w:r>
          </w:p>
          <w:p>
            <w:pPr>
              <w:pStyle w:val="Heading3"/>
              <w:jc w:val="center"/>
              <w:rPr>
                <w:rFonts w:ascii="Verdana" w:hAnsi="Verdana" w:cs="Verdana"/>
              </w:rPr>
            </w:pPr>
            <w:r>
              <w:rPr>
                <w:rFonts w:cs="Verdana" w:ascii="Verdana" w:hAnsi="Verdana"/>
                <w:color w:val="000000"/>
              </w:rPr>
              <w:t>Trouble Code Interpretation</w:t>
            </w:r>
          </w:p>
          <w:p>
            <w:pPr>
              <w:pStyle w:val="NormalWeb"/>
              <w:ind w:left="720" w:right="720" w:hanging="0"/>
              <w:rPr>
                <w:rFonts w:ascii="Verdana" w:hAnsi="Verdana" w:cs="Verdana"/>
                <w:sz w:val="20"/>
                <w:szCs w:val="20"/>
              </w:rPr>
            </w:pPr>
            <w:r>
              <w:rPr>
                <w:rFonts w:cs="Verdana" w:ascii="Verdana" w:hAnsi="Verdana"/>
                <w:sz w:val="20"/>
                <w:szCs w:val="20"/>
              </w:rPr>
              <w:t>The ECM  indicates stored fault code by flashing the malfunction indicator/check engine lamp. Fault codes 1 through 9 are indicated by individual short blinks and fault codes 10 and above are indicated by long and short blinks. One long blink is equivalent to 10 short blinks. The fault code can be determined by adding the long and short blinks.</w:t>
            </w:r>
          </w:p>
          <w:p>
            <w:pPr>
              <w:pStyle w:val="Heading3"/>
              <w:jc w:val="center"/>
              <w:rPr>
                <w:rFonts w:ascii="Verdana" w:hAnsi="Verdana" w:cs="Verdana"/>
              </w:rPr>
            </w:pPr>
            <w:r>
              <w:rPr>
                <w:rFonts w:cs="Verdana" w:ascii="Verdana" w:hAnsi="Verdana"/>
                <w:color w:val="000000"/>
              </w:rPr>
              <w:t>Clearing Trouble Codes</w:t>
            </w:r>
          </w:p>
          <w:p>
            <w:pPr>
              <w:pStyle w:val="NormalWeb"/>
              <w:spacing w:before="280" w:after="0"/>
              <w:ind w:left="720" w:right="720" w:hanging="0"/>
              <w:rPr>
                <w:rFonts w:ascii="Verdana" w:hAnsi="Verdana" w:cs="Verdana"/>
                <w:sz w:val="20"/>
                <w:szCs w:val="20"/>
              </w:rPr>
            </w:pPr>
            <w:r>
              <w:rPr>
                <w:rFonts w:cs="Verdana" w:ascii="Verdana" w:hAnsi="Verdana"/>
                <w:sz w:val="20"/>
                <w:szCs w:val="20"/>
              </w:rPr>
              <w:t>Diagnostic trouble codes may be cleared by disconnecting the battery ground cable for at least 20 seconds.</w:t>
            </w:r>
          </w:p>
        </w:tc>
      </w:tr>
    </w:tbl>
    <w:p>
      <w:pPr>
        <w:pStyle w:val="Heading1"/>
        <w:jc w:val="center"/>
        <w:rPr>
          <w:rFonts w:ascii="Verdana" w:hAnsi="Verdana" w:cs="Verdana"/>
        </w:rPr>
      </w:pPr>
      <w:r>
        <w:rPr>
          <w:rFonts w:cs="Verdana" w:ascii="Verdana" w:hAnsi="Verdana"/>
        </w:rPr>
        <w:t>Diagnostic Codes</w:t>
      </w:r>
    </w:p>
    <w:p>
      <w:pPr>
        <w:pStyle w:val="Heading2"/>
        <w:jc w:val="center"/>
        <w:rPr/>
      </w:pPr>
      <w:r>
        <w:rPr/>
        <w:t>Kia</w:t>
      </w:r>
    </w:p>
    <w:tbl>
      <w:tblPr>
        <w:tblW w:w="3250" w:type="pct"/>
        <w:jc w:val="center"/>
        <w:tblInd w:w="0" w:type="dxa"/>
        <w:tblLayout w:type="fixed"/>
        <w:tblCellMar>
          <w:top w:w="90" w:type="dxa"/>
          <w:left w:w="90" w:type="dxa"/>
          <w:bottom w:w="90" w:type="dxa"/>
          <w:right w:w="90" w:type="dxa"/>
        </w:tblCellMar>
      </w:tblPr>
      <w:tblGrid>
        <w:gridCol w:w="523"/>
        <w:gridCol w:w="5004"/>
      </w:tblGrid>
      <w:tr>
        <w:trPr>
          <w:trHeight w:val="465" w:hRule="atLeast"/>
        </w:trPr>
        <w:tc>
          <w:tcPr>
            <w:tcW w:w="55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ithout Onboard Diagnostics (OBD-I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istributor no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istributor G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ault on SGT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0</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take Air Temperat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osi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4</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mospheric Pressur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5</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6</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Valve Position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7</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eedback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8</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No. 1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9</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No. 2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0</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No. 3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1</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No. 4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4</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Pump Relay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5</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essure Regulator Control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6</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urge Control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28</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olenoid Valve (EGR)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4</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Speed Control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5</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eteriorated Inject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6</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eteriorated Air Flow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37</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take System Air Leak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ariable Inertia Charging System Solenoid Val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6</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 Cut Relay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8</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tage Group 1 Malfunction (inside ECM). Injector 1-4 Purge Solenoid Valve, EGR Solenoid Valve or Damaged Power St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9</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ower Stage Group 2 Malfunction (inside ECM). Idle Speed Control Valve Failure or Damaged Power St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6</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Speed Control Valve Closing Coil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7</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 Compressor Input Signal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73</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ehicle Speed Sensor open or shor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7</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lfunction Indicator Lamp short Circuit.</w:t>
            </w:r>
          </w:p>
        </w:tc>
      </w:tr>
      <w:tr>
        <w:trPr>
          <w:trHeight w:val="510" w:hRule="atLeast"/>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8</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 Data.</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9</w:t>
            </w:r>
          </w:p>
        </w:tc>
        <w:tc>
          <w:tcPr>
            <w:tcW w:w="5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ttery.</w:t>
            </w:r>
          </w:p>
        </w:tc>
      </w:tr>
    </w:tbl>
    <w:p>
      <w:pPr>
        <w:pStyle w:val="Normal"/>
        <w:jc w:val="center"/>
        <w:rPr>
          <w:rFonts w:ascii="Verdana" w:hAnsi="Verdana" w:cs="Verdana"/>
          <w:vanish/>
          <w:sz w:val="20"/>
          <w:szCs w:val="20"/>
        </w:rPr>
      </w:pPr>
      <w:r>
        <w:rPr>
          <w:rFonts w:cs="Verdana" w:ascii="Verdana" w:hAnsi="Verdana"/>
          <w:vanish/>
          <w:sz w:val="20"/>
          <w:szCs w:val="20"/>
        </w:rPr>
      </w:r>
    </w:p>
    <w:tbl>
      <w:tblPr>
        <w:tblW w:w="3550" w:type="pct"/>
        <w:jc w:val="center"/>
        <w:tblInd w:w="0" w:type="dxa"/>
        <w:tblLayout w:type="fixed"/>
        <w:tblCellMar>
          <w:top w:w="90" w:type="dxa"/>
          <w:left w:w="90" w:type="dxa"/>
          <w:bottom w:w="90" w:type="dxa"/>
          <w:right w:w="90" w:type="dxa"/>
        </w:tblCellMar>
      </w:tblPr>
      <w:tblGrid>
        <w:gridCol w:w="940"/>
        <w:gridCol w:w="5097"/>
      </w:tblGrid>
      <w:tr>
        <w:trPr/>
        <w:tc>
          <w:tcPr>
            <w:tcW w:w="6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OBD-II</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or Volume Air Flow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or Volume Air Flow Circuit Range/Performance problem.</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or Volume Air Flow Circuit Low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ss Air Flow or Volume Air Flow Circuit High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P/BARO Circuit Low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0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P/BARO Circuit High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Circuit Range/Performance Condi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Circuit Low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1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Circuit High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osition Malfunction - Circuit A.</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PP/TPP Sensor Switch Low Input - Circuit A.</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PP/TPP Sensor Switch High Input - Circuit A.</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2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sufficient Coolant Temperature for Closed Loop Fuel Contro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Malfunction - Bank 1 Sensor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Low Voltage - Bank 1 Sensor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High Voltage - Bank 1 Sensor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Slow Response - Bank 1 Sensor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No Activity detected - Bank 1 Sensor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Heater Circuit Malfunction - Bank 1 Sensor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Malfunction - Bank 1 Sensor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Low Voltage - Bank 1 Sensor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High Voltage - Bank 1 Sensor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39</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Slow Response - Bank 1 Sensor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4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Circuit No Activity detected - Bank 1 Sensor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4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 Heater Circuit Malfunction - Bank 1 Sensor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7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Trim Malfunction - Bank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7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too Lean - Bank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17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too Rich - Bank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6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Low - Cyl.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6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High - Cyl.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6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Low - Cyl.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6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High - Cyl. 2.</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6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Low - Cyl. 3.</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6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High - Cyl. 3.</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7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Low - Cyl. 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27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jector Circuit High - Cyl. 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ultiple/Random Misfire detected.</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s. 1-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s. 1-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s. 1-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0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sfire detected - Cyls. 1-4.</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2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2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1 Circuit Range/Performance - Bank 1 or Single Sensor.</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3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Malfunction - Circuit A.</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3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Range/Performance - Circuit A.</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4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4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Circuit Low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34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rankshaft Position Sensor Circuit High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0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Flow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0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0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Circuit Range/Performance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2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talyst System Efficiency below Threshold - Bank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2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ain Catalyst Efficiency below Threshold - Bank 1.</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System - Improper Purg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System - Small Leak detected.</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System Purge Control Valve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Vent Control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Vent Control Circuit Ope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4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Vent Control Circuit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5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System Pressure Sensor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5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System Pressure Sensor Low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5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System Pressure Sensor High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5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vaporative Control System - Large Leak detected.</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47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xhaust Pressure Sensor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ehicle Speed Sensor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ehicle Speed Sensor Range/Performanc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System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System Malfunction - RPM Lower than expected.</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0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System Malfunction - RPM Higher than expected.</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1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TP Switch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6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Voltage Unstabl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6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Voltage Low.</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56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ystem Voltage High.</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60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ternal Control Module Memory Checksum Error.</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60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ternal Control Module RAM Error.</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0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orque Converter/Brake Pedal Switch Malfunction - Circuit B.</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0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ransaxle Range Sensor Circuit Malfunction (PRNDL Inpu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0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Range Sensor Circuit Range/ Performanc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1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ransaxle Fluid Temperature Sensor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1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Fluid Temperature Sensor Circuit Range/Performanc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1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nput/Turbine Speed Sensor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2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utput Speed Sensor Circuit No Signa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2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Speed Input Circuit Range/ Performanc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2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Speed Input Circuit - No Signa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3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Gear 1 Improper Ratio.</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3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Gear 2 Improper Ratio.</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3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Gear 3 Improper Ratio.</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3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 Gear 4 Improper Ratio.</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4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orque Converter Clutch System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4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orque Converter Clutch Circuit Electrica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5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hift Solenoid "A"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5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hift Solenoid "A" Electrica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5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hift Solenoid "B"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5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hift Solenoid "B" Electrica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076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Shift Solenoid "C"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00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Readiness Function Cod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1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ngine Coolant Temperature Signal from ECM to TCM.</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2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hrottle Position Sensor Signal Malfunction from ECM to TCM.</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7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ront Heated Oxygen Sensor Stuck.</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9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Pressure Sensor (1.6L) or Boost Sensor (1.8L)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19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gnition Switch "Start" Open or Short (1.6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25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essure Regulator Control Solenoid Valve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25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essure Regulator Control Solenoid Valve No. 2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0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hassis Acceleration Sensor Signal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0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hassis Acceleration Sensor Signal Low.</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09</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hassis Acceleration Sensor Signal High.</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4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SGC Signal (1.6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38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Knock Sensor Control Zero Tes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0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Valve Position Sensor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49</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nister Drain Cut Valve Open or Short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5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xcessive Vacuum Leak.</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5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Tank Sending Unit Open or Short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5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urge Solenoid Valve Low System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5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C Compressor Control Signal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8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olenoid Valve Vacuum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8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olenoid Valve Vent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8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Boost Sensor Solenoid Valve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9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tepper Motor Malfunction - Circuit 1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9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tepper Motor Malfunction - Circuit 2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9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tepper Motor Malfunction - Circuit 3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499</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Stepper Motor Malfunction - Circuit 4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00</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No Vehicle Speed Signal to TCM.</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0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Valve Opening Coil Voltage Low.</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0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Valve Opening Coil Voltage High.</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0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Valve Closing Coil Voltage Low.</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0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Idle Air Control Valve Closing Coil Voltage High.</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2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VICS Solenoid Valv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586</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T-M/T Codifica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08</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CM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1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L Request Circuit Voltage Low.</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1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L Request Circuit Voltage High.</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2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L Request Signal from TCM to ECM.</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31</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Alternator "T" Open or No Power Output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32</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ttery Voltage Detection Circuit for Alternator Regulator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3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ttery Overcharg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P163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lternator "B" Open (1.8L).</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69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IL Circuit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743</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Torque Converter Clutch Solenoid Valve Open or Short.</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794</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Battery or Circuit Failure.</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795</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4WD Switch Signal Malfunction.</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P1797</w:t>
            </w:r>
          </w:p>
        </w:tc>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 or N Range Signal or Clutch Pedal Position Switch Open or Short.</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30:00Z</dcterms:created>
  <dc:creator>dmontoya jimenez</dc:creator>
  <dc:description/>
  <dc:language>en-US</dc:language>
  <cp:lastModifiedBy>dmontoya jimenez</cp:lastModifiedBy>
  <dcterms:modified xsi:type="dcterms:W3CDTF">2006-03-01T13:30:00Z</dcterms:modified>
  <cp:revision>1</cp:revision>
  <dc:subject/>
  <dc:title>Kia Code Retrieval</dc:title>
</cp:coreProperties>
</file>